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E:       Feb 14-18 2010              </w:t>
        <w:tab/>
        <w:tab/>
        <w:tab/>
        <w:tab/>
        <w:tab/>
        <w:tab/>
        <w:tab/>
        <w:t>WEEK: 3</w:t>
        <w:tab/>
        <w:tab/>
        <w:tab/>
        <w:tab/>
        <w:t>GRADE: Kinder</w:t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43180</wp:posOffset>
                      </wp:positionV>
                      <wp:extent cx="323850" cy="32448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.5pt;height:25.55pt;mso-wrap-distance-left:9.05pt;mso-wrap-distance-right:9.05pt;mso-wrap-distance-top:0pt;mso-wrap-distance-bottom:0pt;margin-top:3.4pt;mso-position-vertical-relative:text;margin-left:15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12640</wp:posOffset>
                      </wp:positionH>
                      <wp:positionV relativeFrom="paragraph">
                        <wp:posOffset>43180</wp:posOffset>
                      </wp:positionV>
                      <wp:extent cx="303530" cy="3327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pt;height:26.2pt;mso-wrap-distance-left:9.05pt;mso-wrap-distance-right:9.05pt;mso-wrap-distance-top:0pt;mso-wrap-distance-bottom:0pt;margin-top:3.4pt;mso-position-vertical-relative:text;margin-left:36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</w:rPr>
              <w:t>How the World Work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English – unit 3– aLL AROUND ME -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wri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</w:p>
        </w:tc>
      </w:tr>
      <w:tr>
        <w:trPr>
          <w:trHeight w:val="435" w:hRule="atLeast"/>
        </w:trPr>
        <w:tc>
          <w:tcPr>
            <w:tcW w:w="1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s-E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s-ES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ACHIEVEMENT INDICATORS: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  <w:t>C.O</w:t>
            </w: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 xml:space="preserve">.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  <w:lang w:val="es-ES"/>
        </w:rPr>
      </w:pPr>
      <w:r>
        <w:rPr>
          <w:rFonts w:cs="Arial" w:ascii="Arial" w:hAnsi="Arial"/>
          <w:b/>
          <w:sz w:val="10"/>
          <w:szCs w:val="1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530"/>
        <w:gridCol w:w="2430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20 min/day/ half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  <w:lang w:val="en-US" w:eastAsia="en-US"/>
              </w:rPr>
              <w:t>Monday: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 xml:space="preserve">    SHARED WRI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Before you start working with the sentences frame, introduce the sounds /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Bb/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and ask them for some examples. Remember to trace the letter but don’t say the name of i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Save the phrases where you wrote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>Can you help me find my</w:t>
            </w: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 xml:space="preserve"> ___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Read all the phrases with the childr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Play charade using the phrases written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Ask children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where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 they can find their objects lost. Make a list of the places they nam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Keep the list for next classes.</w:t>
            </w:r>
          </w:p>
          <w:p>
            <w:pPr>
              <w:pStyle w:val="Normal"/>
              <w:ind w:left="390" w:hanging="0"/>
              <w:rPr>
                <w:rFonts w:ascii="Arial Narrow" w:hAnsi="Arial Narrow" w:cs="Arial"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>Tuesday:    SHARED WRITING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Trace the uppercase /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Bb/ </w:t>
            </w:r>
            <w:r>
              <w:rPr>
                <w:rFonts w:cs="Arial" w:ascii="Arial Narrow" w:hAnsi="Arial Narrow"/>
                <w:sz w:val="22"/>
                <w:szCs w:val="16"/>
              </w:rPr>
              <w:t>at the top of the chart with your finger as you describe how to write it. Then have children practice writing /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Bb/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16"/>
              </w:rPr>
              <w:t>on the air</w:t>
            </w:r>
            <w:r>
              <w:rPr>
                <w:rFonts w:cs="Arial" w:ascii="Arial Narrow" w:hAnsi="Arial Narrow"/>
                <w:i/>
                <w:sz w:val="22"/>
                <w:szCs w:val="16"/>
              </w:rPr>
              <w:t xml:space="preserve">. </w:t>
            </w:r>
            <w:r>
              <w:rPr>
                <w:rFonts w:cs="Arial" w:ascii="Arial Narrow" w:hAnsi="Arial Narrow"/>
                <w:sz w:val="22"/>
                <w:szCs w:val="16"/>
              </w:rPr>
              <w:t xml:space="preserve">Invite some volunteers to write it on the board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Review the places names the class wrote the day before.  Read it aloud and encourage children to read along with you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Ask the children for their favorite place in their community. Circle the word of the place if you have it and if you don’t write it on the boar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Put the pictures of the community places next to the label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Put the community helpers in front of the corresponding plac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Connect the community helper’s flashcards  with the corresponding place in the communit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Send homework assignment where children will reinforce this theme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>Wednesday:  SHARED WRITING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Have children practice writing /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Bb/ </w:t>
            </w:r>
            <w:r>
              <w:rPr>
                <w:rFonts w:cs="Arial" w:ascii="Arial Narrow" w:hAnsi="Arial Narrow"/>
                <w:sz w:val="22"/>
                <w:szCs w:val="16"/>
              </w:rPr>
              <w:t>on paper or small white boards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Play with the children saying  a list of words  and have them write when they hear the sound /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Bb/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Review the places the class wrote days before.  Read it aloud and encourage children to read along with you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Introduce the question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>where can I play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 xml:space="preserve">Give the flashcards of places in the community to some volunteers and ask them to show them when teacher asks: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>where can I play? / Where can I eat? / Where can I get money? Where can I swim?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/>
                <w:i/>
                <w:color w:val="FF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>etc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sz w:val="22"/>
                <w:szCs w:val="16"/>
              </w:rPr>
              <w:t xml:space="preserve">Encourage volunteers to answer: 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>I can ____ in the ……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/>
                <w:i/>
                <w:color w:val="FF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ab/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ragraph with the previous sentences frame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Can you help me find my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___?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Sound /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Bb/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 xml:space="preserve">Flashcards of places and community helpers (the ones from the big book can you help me find ?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Strips of paper for the sentences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- Sets of labels  for communit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ce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Community helpers flashcard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Homework assignmen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-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 Sentences frame ready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-</w:t>
            </w:r>
            <w:r>
              <w:rPr>
                <w:rFonts w:cs="Arial" w:ascii="Arial Narrow" w:hAnsi="Arial Narrow"/>
                <w:sz w:val="22"/>
                <w:szCs w:val="16"/>
              </w:rPr>
              <w:t xml:space="preserve"> Markers, masking tape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-Paragraph with the previous sentences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-  12 Sets of words for each child: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>I ,can, in , the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-Notebooks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94" w:right="79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9:04:00Z</dcterms:created>
  <dc:creator>pescobar</dc:creator>
  <dc:description/>
  <cp:keywords/>
  <dc:language>en-US</dc:language>
  <cp:lastModifiedBy>sviedman</cp:lastModifiedBy>
  <cp:lastPrinted>2010-09-02T06:53:00Z</cp:lastPrinted>
  <dcterms:modified xsi:type="dcterms:W3CDTF">2011-02-03T19:04:00Z</dcterms:modified>
  <cp:revision>2</cp:revision>
  <dc:subject/>
  <dc:title>2007-2008 PYP WEEKLY PLANNER</dc:title>
</cp:coreProperties>
</file>